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/>
        <w:t xml:space="preserve">UE16 SHS et Connaissances des systemes et des instituTions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rantir un niveau approfondi de connaissances en SHS pour aborder et préparer les métiers de l’enseignement et de la form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sur les Systèmes éducatifs et  les Institu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’Ethique de l’édu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 l’ASH  </w:t>
            </w:r>
            <w:r>
              <w:rPr>
                <w:rFonts w:cs="Arial" w:ascii="Arial" w:hAnsi="Arial"/>
                <w:color w:val="000000"/>
                <w:sz w:val="20"/>
              </w:rPr>
              <w:t>(Adaptation scolarisation élèves handicapé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Droit et l’économie de l’édu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3 - C4 - C5- C6 - C7 - C8 - C9 - C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55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ystèmes éducatifs et  Institutio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383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thique de l’Educatio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Arial" w:hAnsi="Arial"/>
                <w:b/>
                <w:sz w:val="20"/>
                <w:u w:val="single"/>
              </w:rPr>
              <w:t xml:space="preserve">ASH (Adaptation Scolarisation élèves Handicapés)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Arial" w:hAnsi="Arial"/>
                <w:b/>
                <w:color w:val="000000"/>
                <w:sz w:val="20"/>
                <w:u w:val="single"/>
              </w:rPr>
              <w:t xml:space="preserve">Droit et Economie de l'Education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773084524"/>
            <w:bookmarkStart w:id="1" w:name="__Fieldmark__0_1773084524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1773084524"/>
            <w:bookmarkStart w:id="3" w:name="__Fieldmark__1_1773084524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36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20:40:00Z</dcterms:modified>
  <cp:revision>5</cp:revision>
  <dc:subject/>
  <dc:title>UE 5 ET UE11 (SPECIALITE) - EDUCATION ET SANTE</dc:title>
</cp:coreProperties>
</file>