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Heading1"/>
        <w:keepLines/>
        <w:shd w:fill="000080" w:val="clear"/>
        <w:spacing w:before="0" w:after="0"/>
        <w:rPr/>
      </w:pPr>
      <w:r>
        <w:rPr/>
        <w:t xml:space="preserve">UE13 Recherche – Méthodologie de la recherche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03"/>
        <w:gridCol w:w="1903"/>
        <w:gridCol w:w="1903"/>
        <w:gridCol w:w="1903"/>
        <w:gridCol w:w="19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keepLines/>
        <w:widowControl w:val="false"/>
        <w:spacing w:lineRule="auto" w:line="240" w:before="0" w:after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mposante de gestion de l’UE :</w:t>
            </w:r>
          </w:p>
        </w:tc>
        <w:tc>
          <w:tcPr>
            <w:tcW w:w="6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UFM UCBL Lyon1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Responsable de l’UE :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IN Christian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tut du responsable : 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hd w:fill="CCCCFF" w:val="clear"/>
              <w:spacing w:before="0" w:after="0"/>
              <w:jc w:val="lef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rogramme de l’unite d’enseignement :</w:t>
            </w:r>
          </w:p>
        </w:tc>
      </w:tr>
      <w:tr>
        <w:trPr/>
        <w:tc>
          <w:tcPr>
            <w:tcW w:w="10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Il s’agit d’une formation par la recherche et à la recherche sur des problématiques professionnelles et/ou académique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pacing w:before="60" w:after="0"/>
              <w:ind w:left="64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’approprier des connaissances de base sur l’histoire et l’épistémologie de la recherche en Educ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pacing w:before="60" w:after="0"/>
              <w:ind w:left="64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îtriser les techniques et les méthodes de la recherche documentair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pacing w:before="60" w:after="0"/>
              <w:ind w:left="64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endre et apprendre l’écriture scientifique et/ou professionnel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pacing w:before="60" w:after="0"/>
              <w:ind w:left="64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en étroit avec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pacing w:before="60" w:after="0"/>
              <w:ind w:left="64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l’UE 5 : Analyse des pratiques d’enseignement/apprentissag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pacing w:before="60" w:after="0"/>
              <w:ind w:left="64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l’UE9 : Spécialit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pacing w:before="60" w:after="0"/>
              <w:ind w:left="64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 appui sur les laboratoires de recherch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20" w:leader="none"/>
              </w:tabs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2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1 – C2 – C3 –C4 – C5 C6 – C7 – C8-  C9 – C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E 1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1134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Méthodologie de la Recherch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> : Christian ALIN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b/>
                <w:bCs/>
                <w:sz w:val="20"/>
                <w:szCs w:val="20"/>
              </w:rPr>
              <w:t xml:space="preserve">   :   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Histoire et épistémologie des domaines et des courants de recherche en éducation 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 recherche en Sciences de l‘Intervention : approches théoriques et méthodologiques – Connaissances de base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spositifs, recueil et exploitation de données pour analyser une pratique professionnel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495"/>
        <w:gridCol w:w="19"/>
      </w:tblGrid>
      <w:tr>
        <w:trPr>
          <w:trHeight w:val="405" w:hRule="atLeast"/>
        </w:trPr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 10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964" w:hRule="atLeast"/>
        </w:trPr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993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Recherche documentair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ind w:left="1276" w:hanging="1276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 :</w:t>
            </w:r>
          </w:p>
          <w:p>
            <w:pPr>
              <w:pStyle w:val="TextBody"/>
              <w:keepNext w:val="true"/>
              <w:keepLines/>
              <w:spacing w:lineRule="auto" w:line="240"/>
              <w:ind w:left="1276" w:hanging="1276"/>
              <w:jc w:val="left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b/>
                <w:bCs/>
                <w:sz w:val="20"/>
                <w:szCs w:val="20"/>
              </w:rPr>
              <w:t xml:space="preserve">:   </w:t>
              <w:tab/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itiation à la recherche documentaire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voir rechercher d l’information (information de bases, livres, articles, sites)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 veille documentaire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voir créer une  bibliographie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ituer une webographi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07"/>
        <w:gridCol w:w="7"/>
      </w:tblGrid>
      <w:tr>
        <w:trPr>
          <w:trHeight w:val="431" w:hRule="atLeast"/>
        </w:trPr>
        <w:tc>
          <w:tcPr>
            <w:tcW w:w="10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10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624" w:hRule="atLeast"/>
        </w:trPr>
        <w:tc>
          <w:tcPr>
            <w:tcW w:w="10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Analyse d’articles scientifiques et professionnels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esponsable :</w:t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Contenus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  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yser des articles scientifiques et professionnel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endre et apprendre l’écriture scientifique et/ou professionnel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Hautdeformulaire"/>
        <w:rPr/>
      </w:pPr>
      <w:r>
        <w:rPr/>
        <w:t>Haut du formulaire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3612"/>
        <w:gridCol w:w="3265"/>
        <w:gridCol w:w="16"/>
      </w:tblGrid>
      <w:tr>
        <w:trPr/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4"/>
              </w:rPr>
              <w:t xml:space="preserve">Modalités d’évaluation </w:t>
            </w:r>
          </w:p>
        </w:tc>
        <w:tc>
          <w:tcPr>
            <w:tcW w:w="326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color w:val="000080"/>
                <w:sz w:val="12"/>
                <w:szCs w:val="12"/>
              </w:rPr>
              <w:t>(données à titre indicatif : les modalités précises sont votées tous les ans par le CA sur proposition du CEVU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Interrogation(s) orale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Rapport / mémoire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xposé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Examen(s) écrit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mpte-rendu(s) de travaux pratiques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__Fieldmark__0_1484602034"/>
            <w:bookmarkStart w:id="1" w:name="__Fieldmark__0_1484602034"/>
            <w:bookmarkEnd w:id="1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Epreuve(s) physique(s)/ artistique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outenance de stage ou projet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Autre(s) production(s) (vidéo, poster, logiciel…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te de déroulement de stage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2" w:name="__Fieldmark__1_1484602034"/>
            <w:bookmarkStart w:id="3" w:name="__Fieldmark__1_1484602034"/>
            <w:bookmarkEnd w:id="3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Autre </w:t>
            </w:r>
            <w:r>
              <w:rPr>
                <w:i/>
                <w:iCs/>
                <w:sz w:val="16"/>
                <w:szCs w:val="16"/>
              </w:rPr>
              <w:t>(préciser)</w:t>
            </w:r>
            <w:r>
              <w:rPr>
                <w:b/>
                <w:bCs/>
                <w:sz w:val="16"/>
                <w:szCs w:val="16"/>
              </w:rPr>
              <w:t> :</w:t>
            </w:r>
          </w:p>
        </w:tc>
      </w:tr>
    </w:tbl>
    <w:p>
      <w:pPr>
        <w:pStyle w:val="ZBasdeformulaire"/>
        <w:rPr/>
      </w:pPr>
      <w:r>
        <w:rPr/>
        <w:t>Bas du formulai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37" w:top="1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spacing w:before="360" w:after="120"/>
      <w:jc w:val="center"/>
      <w:outlineLvl w:val="0"/>
    </w:pPr>
    <w:rPr>
      <w:rFonts w:ascii="Arial" w:hAnsi="Arial" w:cs="Arial"/>
      <w:i/>
      <w:iCs/>
      <w:cap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bCs/>
      <w:i/>
      <w:smallCaps/>
      <w:sz w:val="28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Arial"/>
      <w:i/>
      <w:iCs/>
      <w:caps/>
      <w:sz w:val="18"/>
      <w:szCs w:val="20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i/>
      <w:smallCaps/>
      <w:sz w:val="28"/>
      <w:szCs w:val="24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Car">
    <w:name w:val="Corps de texte Car"/>
    <w:basedOn w:val="Policepardfaut"/>
    <w:qFormat/>
    <w:rPr>
      <w:rFonts w:ascii="Arial" w:hAnsi="Arial" w:eastAsia="Times New Roman" w:cs="Arial"/>
      <w:szCs w:val="24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ZBasdeformulaireCar">
    <w:name w:val="z-Bas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character" w:styleId="ZHautdeformulaireCar">
    <w:name w:val="z-Haut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ZBasdeformulaire">
    <w:name w:val="z-Bas de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autdeformulaire">
    <w:name w:val="z-Haut de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05:00Z</dcterms:created>
  <dc:creator>salva</dc:creator>
  <dc:description/>
  <cp:keywords/>
  <dc:language>en-US</dc:language>
  <cp:lastModifiedBy>christian alin</cp:lastModifiedBy>
  <cp:lastPrinted>2010-02-04T20:41:00Z</cp:lastPrinted>
  <dcterms:modified xsi:type="dcterms:W3CDTF">2010-04-09T19:57:00Z</dcterms:modified>
  <cp:revision>8</cp:revision>
  <dc:subject/>
  <dc:title>UE 5 ET UE11 (SPECIALITE) - EDUCATION ET SANTE</dc:title>
</cp:coreProperties>
</file>